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5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17 -од от 30.12.2025 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ормативные затраты на обеспечение функц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27 с. Кленовско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6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7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,1</w:t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980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2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2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192"/>
        <w:gridCol w:w="3130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ая (неисключительная) лицензия на использование ПО «Сайта для образовательных организац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рочие затрат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траты на </w:t>
      </w:r>
      <w:r>
        <w:rPr/>
        <w:t>коммунальные услуг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985"/>
        <w:gridCol w:w="1417"/>
        <w:gridCol w:w="1418"/>
      </w:tblGrid>
      <w:tr>
        <w:trPr>
          <w:trHeight w:val="23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     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казание услуг по обращению с твердыми коммунальными отхода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закупку ассенизации (не более)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8,8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both"/>
        <w:rPr/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 (не более)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4.1.2. Затраты на тепл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8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4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(не более)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3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1.4. Затраты на оказание услуг по обращению с твердыми коммунальными отходам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1,8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4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.5</w:t>
      </w:r>
      <w:r>
        <w:rPr/>
        <w:t>. Затраты на закупку услуг ассениза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ей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5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694"/>
        <w:gridCol w:w="1417"/>
      </w:tblGrid>
      <w:tr>
        <w:trPr>
          <w:trHeight w:val="2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,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траты на тех. обслуживание и регламентно – профилактический ремонт         систем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081"/>
        <w:gridCol w:w="1838"/>
        <w:gridCol w:w="1794"/>
        <w:gridCol w:w="109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рубл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, видеонаблюд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405"/>
        <w:gridCol w:w="1642"/>
        <w:gridCol w:w="1575"/>
        <w:gridCol w:w="1745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работки,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единицы обраб. площади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бработок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8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Акарицидная обрабо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86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траты на оплату услуг по обслуживанию и уборке помеще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404"/>
        <w:gridCol w:w="1638"/>
        <w:gridCol w:w="1571"/>
        <w:gridCol w:w="1749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 услуг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работки, кв.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единицы обраб. площади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бработок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2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Дезинсекция Дерат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544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</w:tr>
      <w:tr>
        <w:trPr>
          <w:trHeight w:val="42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Замеры сопротивления изоля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6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02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 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163"/>
        <w:gridCol w:w="3169"/>
      </w:tblGrid>
      <w:tr>
        <w:trPr>
          <w:trHeight w:val="55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 (не более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6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134"/>
        <w:gridCol w:w="198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исследований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 тыс, руб</w:t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я сотрудников на гельми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3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е детей на гельми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е сотрудников д/сада на антигенты ротавируса, норовируса С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56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456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Затраты на оказание услуг по проведению спец.оценки условий труда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пец.оценки условий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на проведение лабораторных исследований воды, пищи, смывов, дез.средства, почвы , замеры физических факторов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исследований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средняя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тыс, руб</w:t>
            </w:r>
          </w:p>
        </w:tc>
      </w:tr>
      <w:tr>
        <w:trPr>
          <w:trHeight w:val="6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ые исследования воды, пищи, смывов, обеденного рациона,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816</w:t>
            </w:r>
          </w:p>
        </w:tc>
      </w:tr>
      <w:tr>
        <w:trPr>
          <w:trHeight w:val="26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ры физ. факторов ФБУЗ «ЦГиЭ», микрокли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охрану имущества посредством реагирования на тревожные сигнал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417"/>
        <w:gridCol w:w="1552"/>
        <w:gridCol w:w="180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   цена,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руб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объекта посредством реагирования на тревожные сигна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42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2552"/>
      </w:tblGrid>
      <w:tr>
        <w:trPr>
          <w:trHeight w:val="13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 и принадлежнос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продуктов пит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канцелярских принадлежностей,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учебных пособий,игр. игрушек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27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505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851"/>
        <w:gridCol w:w="1035"/>
        <w:gridCol w:w="1616"/>
        <w:gridCol w:w="1991"/>
      </w:tblGrid>
      <w:tr>
        <w:trPr>
          <w:trHeight w:val="1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ре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иральный порош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з.средство "Део-Хлор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6,0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6408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для туалетов г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дет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хозяйст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септик гель для рук (Делия-аквасепт) 1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 туале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медицинские нитриловые 100 п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мажные полотен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2740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2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90"/>
        <w:gridCol w:w="2167"/>
        <w:gridCol w:w="1196"/>
        <w:gridCol w:w="1281"/>
        <w:gridCol w:w="173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дет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детодн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-ть детод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год (тыс.руб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9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7,3971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ясл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,5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,108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505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134"/>
        <w:gridCol w:w="1984"/>
        <w:gridCol w:w="1560"/>
        <w:gridCol w:w="1559"/>
        <w:gridCol w:w="1276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анцелярских принадлежностей, оборотных запа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предмета канцелярских принадлежностей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 для офисной техники А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6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4. Затраты на приобретение учебных пособий, средств обучения, игр, игрушек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276"/>
        <w:gridCol w:w="850"/>
        <w:gridCol w:w="1134"/>
        <w:gridCol w:w="13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ска для кук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тру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ей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игрушек и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53:00Z</dcterms:created>
  <dc:creator>Никулина</dc:creator>
  <dc:description/>
  <cp:keywords/>
  <dc:language>en-US</dc:language>
  <cp:lastModifiedBy>UserK</cp:lastModifiedBy>
  <cp:lastPrinted>2016-11-16T10:28:00Z</cp:lastPrinted>
  <dcterms:modified xsi:type="dcterms:W3CDTF">2025-12-30T10:33:00Z</dcterms:modified>
  <cp:revision>8</cp:revision>
  <dc:subject/>
  <dc:title>Приложение № 1</dc:title>
</cp:coreProperties>
</file>